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ополнительное соглашение </w:t>
      </w:r>
    </w:p>
    <w:p>
      <w:pPr>
        <w:pStyle w:val="Normal"/>
        <w:shd w:fill="FFFFFF" w:val="clear"/>
        <w:autoSpaceDE w:val="false"/>
        <w:jc w:val="center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к договору аренды земельного участка </w:t>
      </w:r>
    </w:p>
    <w:p>
      <w:pPr>
        <w:pStyle w:val="Normal"/>
        <w:shd w:fill="FFFFFF" w:val="clear"/>
        <w:autoSpaceDE w:val="false"/>
        <w:ind w:left="-567" w:hanging="0"/>
        <w:jc w:val="center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г. Екатеринбург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color w:val="000000"/>
                <w:sz w:val="26"/>
                <w:szCs w:val="26"/>
              </w:rPr>
              <w:t>«_____» __________________ 2020 года</w:t>
            </w:r>
          </w:p>
        </w:tc>
      </w:tr>
    </w:tbl>
    <w:p>
      <w:pPr>
        <w:pStyle w:val="Normal"/>
        <w:shd w:fill="FFFFFF" w:val="clear"/>
        <w:autoSpaceDE w:val="false"/>
        <w:ind w:firstLine="720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В соответствии с Федеральным законом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Указом Губернатора Свердловской области от 18.03.2020 № 100-УГ «О введении на территории Свердловской области режима повышенной готовности и принятия дополнительных мер по защите населения от новой коронавирусной инфекции (2019-</w:t>
      </w:r>
      <w:r>
        <w:rPr>
          <w:rFonts w:cs="Liberation Serif" w:ascii="Liberation Serif" w:hAnsi="Liberation Serif"/>
          <w:color w:val="000000"/>
          <w:sz w:val="26"/>
          <w:szCs w:val="26"/>
          <w:lang w:val="en-US"/>
        </w:rPr>
        <w:t>nCoV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)», </w:t>
        <w:br/>
        <w:t xml:space="preserve">пунктом 1 Указа Губернатора Свердловской области от 29.04.2020 № 221-УГ </w:t>
        <w:br/>
        <w:t xml:space="preserve">«О предоставлении мер имущественной поддержки юридическим лицам </w:t>
        <w:br/>
        <w:t>и индивидуальным предпринимателям, пострадавшим в условиях ухудшения ситуации в результате распространения новой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коронавирусной инфекции </w:t>
        <w:br/>
        <w:t xml:space="preserve">(2019-nCoV) на территории Свердловской области», на основании заявления ________________________________________________, выписки из Единого реестра субъектов малого и среднего предпринимательства от _________ № ___________, </w:t>
      </w:r>
      <w:r>
        <w:rPr>
          <w:rFonts w:cs="Liberation Serif" w:ascii="Liberation Serif" w:hAnsi="Liberation Serif"/>
          <w:sz w:val="26"/>
          <w:szCs w:val="26"/>
        </w:rPr>
        <w:t>Министерство по управлению государственным имуществом Свердловской области (далее-Министерство) на основании Положения о Министерстве, утвержденного постановлением Правительства Свердловской области от 26.07.2012 № 824-ПП, в лице_____________________________________________________________________________________________________________, действующего (ей) на основании _____________________________________________ в дальнейшем именуемое «Арендодатель», с одной стороны, и _________________________________________</w:t>
        <w:br/>
        <w:t>________________________________________________________________________,</w:t>
        <w:br/>
        <w:t xml:space="preserve">в лице___________________________________________________,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ействующий (ая) на основании Устава, именуемое в дальнейшем «Арендатор», с другой стороны, совместно именуемые «Стороны», </w:t>
      </w:r>
      <w:r>
        <w:rPr>
          <w:rFonts w:cs="Liberation Serif" w:ascii="Liberation Serif" w:hAnsi="Liberation Serif"/>
          <w:sz w:val="26"/>
          <w:szCs w:val="26"/>
        </w:rPr>
        <w:t>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тороны согласовали следующие условия и сроки отсрочки уплаты арендной платы, за использование земельного участка, находящегося в государственной собственности и предоставленного в соответствии договором аренды от _____________________ (далее - Договор) за период с 18.03.2020 (даты введения режима повышенной готовности на территории Свердловской области) по 30.06.2020 на срок, предусмотренный пунктом 2 настоящего соглаш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адолженность по уплате арендной платы за период с 18.03.2020 по 30.06.2020 (п.1 настоящего соглашения) подлежит оплате в период с 01.01.2021 </w:t>
        <w:br/>
        <w:t xml:space="preserve">по 31.12.2021, поэтапно, не чаще одного раза в месяц, равными платежам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Штрафы и проценты за пользование чужими денежными средствами или иные меры ответственности, предусмотренные действующим законодательством в связи с несоблюдением Арендатором порядка и сроков внесения арендной платы за период с 18.03.2020 (даты введения режима повышенной готовности на территории Свердловской области) по 30.06.2020 в связи с отсрочкой не применяют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20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Установление Арендодателем дополнительных платежей, подлежащих уплате Арендатором в связи с предоставлением отсрочки, не допускаетс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Размер арендной платы, в отношении которой предоставляется отсрочка </w:t>
        <w:br/>
        <w:t>(в соответствии с п. 1, 2 настоящего соглашения), а также порядок ее оплаты определяется в расчете арендной платы на 2021 год в соответствии с условиями настоящего соглаш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плата арендной платы с 01.07.2020 осуществляется в порядке, предусмотренном условиями Договор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ее дополнительное соглашение является неотъемлемой частью Договора, составлено и подписано в трех экземплярах равной юридической силы, подлежит государственной регистрации в установленном законодательством Российской Федерации порядке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Арендодатель: 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Министерство по управлению государственным имуществом 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Свердловской области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ИНН/КПП 6658091960/667001001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ОГРН 1036602638588 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Адрес: 620000 г. Екатеринбург, ул. Мамина-Сибиряка, 111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6"/>
          <w:szCs w:val="26"/>
        </w:rPr>
        <w:t>____________________(_____________)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М.П.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Арендатор: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__________________________ </w:t>
        <w:br/>
        <w:t xml:space="preserve">ОГРН _____________________, </w:t>
        <w:br/>
        <w:t xml:space="preserve">ИНН/КПП ____________________/___________________, </w:t>
        <w:br/>
        <w:t xml:space="preserve">адрес:  ___________________________________________. 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ab/>
        <w:t xml:space="preserve">                                                                  _____________________(_____________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М.П. </w:t>
      </w:r>
    </w:p>
    <w:p>
      <w:pPr>
        <w:pStyle w:val="Normal"/>
        <w:shd w:fill="FFFFFF" w:val="clear"/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МС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30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4"/>
    </w:rPr>
  </w:style>
  <w:style w:type="character" w:styleId="WW8Num7z0">
    <w:name w:val="WW8Num7z0"/>
    <w:qFormat/>
    <w:rPr>
      <w:b w:val="false"/>
      <w:sz w:val="24"/>
      <w:szCs w:val="28"/>
    </w:rPr>
  </w:style>
  <w:style w:type="character" w:styleId="WW8Num8z0">
    <w:name w:val="WW8Num8z0"/>
    <w:qFormat/>
    <w:rPr>
      <w:b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b/>
      <w:i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i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20:00Z</dcterms:created>
  <dc:creator>4</dc:creator>
  <dc:description/>
  <cp:keywords/>
  <dc:language>en-US</dc:language>
  <cp:lastModifiedBy>Игнашина Татьяна Игоревна</cp:lastModifiedBy>
  <cp:lastPrinted>2020-06-23T15:31:00Z</cp:lastPrinted>
  <dcterms:modified xsi:type="dcterms:W3CDTF">2020-06-23T10:34:00Z</dcterms:modified>
  <cp:revision>23</cp:revision>
  <dc:subject/>
  <dc:title>ДОПОЛНИТЕЛЬНОЕ СОГЛАШЕНИЕ № 1</dc:title>
</cp:coreProperties>
</file>